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1134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Acoustiblok Sound isolation Material</w:t>
      </w:r>
    </w:p>
    <w:p>
      <w:pPr>
        <w:pStyle w:val="Normal"/>
        <w:widowControl/>
        <w:tabs>
          <w:tab w:val="clear" w:pos="1134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hree Part Specification</w:t>
      </w:r>
    </w:p>
    <w:p>
      <w:pPr>
        <w:pStyle w:val="Normal"/>
        <w:widowControl/>
        <w:tabs>
          <w:tab w:val="clear" w:pos="1134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Revised January 21 2008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Sections 09830, 09618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Part 1:  General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 xml:space="preserve">1.1 Section Includes: 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Acoustiblok sound isolation material, and installation accessorie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 xml:space="preserve">1.2 Related Sections 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>** NOTE TO SPECIFIER:  DELETE ALL ITEMS NOT APPLICABLE TO JOB **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09110 Non-Load Bearing Wall Framing (resilient channel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05400 Cold Formed Steel Framing (steel studs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13080 Sound, Vibration And Seismic Control (PAC International RSIC clips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09260 Gypsum Board Assemblies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07210 Building Insulation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 xml:space="preserve">1.3 References 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ASTM E90-02  Standard Test Method for Laboratory Measurement of Airborne Sound </w:t>
        <w:tab/>
        <w:tab/>
        <w:t>Transmission Loss of Building Partitions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ASTM E413-87  Classification for Rating Sound Insulation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ASTM E989-89 Standard Classification for Determination of  Impact Insulation Class (IIC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ANSI/UL Std 263, Fire Tests of Building Construction and Materials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UL Fire Resistance Directory 2006 Vol 1, Walls and Partitions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UL Classification file R21490, Acoustiblok Inc. Acoustiblok sound isolation material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ASTM D3273 Standard Test Method for Resistance to Growth of Mold on the Surface of </w:t>
        <w:tab/>
        <w:tab/>
        <w:t xml:space="preserve">Interior Coatings in an Environmental Chamber 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ASTM D3274 Standard Test Method for Evaluating Degree of Surface Disfigurement of </w:t>
        <w:tab/>
        <w:tab/>
        <w:t xml:space="preserve">Paint Films by Microbial (Fungal or Algal) Growth 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>1.4 Submittals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>** NOTE TO SPECIFIER:  DELETE ALL ITEMS NOT APPLICABLE TO JOB **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A. Submit under provisions of Section 01300.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B. Product Data: Manufacturer's complete and current product data for each product </w:t>
        <w:tab/>
        <w:tab/>
        <w:t xml:space="preserve">required, including complete installation requirements.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C. Verification Samples: 8" x 10" sheet of Acoustiblok sound attenuation membrane,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thickness as specified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>1.5 Quality Assurance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>** NOTE TO SPECIFIER:  DELETE ALL ITEMS NOT APPLICABLE TO JOB **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A. Manufacturer Qualifications: The manufacturer shall be a firm with a minimum of five </w:t>
        <w:tab/>
        <w:tab/>
        <w:t>years of successful experience in manufacture of products with similar requirement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B. Installer Qualifications: The installer shall be a firm with a minimum of two years of </w:t>
        <w:tab/>
        <w:tab/>
        <w:t>successful experience in installation of products with similar requirement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C. Materials Qualifiction:  Provide ASTM, ANSI, or UL Std test reports from independent </w:t>
        <w:tab/>
        <w:tab/>
        <w:t xml:space="preserve">laboratories with NVLAP or equivalent certification of standards compliance, documenting </w:t>
        <w:tab/>
        <w:tab/>
        <w:t xml:space="preserve">product performance specified for: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1. Acoustical propertie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2. Physical properties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3. Fire-related properties.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D. Receiving Inspection: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1. Verify quantities received and condition of materials received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2. Verify the dimensions of Acoustiblok material are in compliance with </w:t>
        <w:tab/>
        <w:tab/>
        <w:tab/>
        <w:t>materials specified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3. Verify dimensions and configuration of any mechanical parts or assemblies </w:t>
        <w:tab/>
        <w:tab/>
        <w:tab/>
        <w:t>received, are in compliance with assemblies specified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E. Onsite Storage: 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1. Provide secure storage for all materials. 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2.  Exposure of Acoustiblok sound </w:t>
        <w:tab/>
        <w:t xml:space="preserve">isolation material to sunlight is permissible. 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Acoustiblok material must be clean and dry for installation.  Do not permit the </w:t>
        <w:tab/>
        <w:tab/>
        <w:tab/>
        <w:t xml:space="preserve">material to </w:t>
        <w:tab/>
        <w:t>be creased, cut, or punctured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3.  Acoustiblok material  freezes at -40 ° F  (-40 ° C).  Do not unroll </w:t>
        <w:tab/>
        <w:tab/>
        <w:tab/>
        <w:tab/>
        <w:t xml:space="preserve">material at this temperature or below, as the material will crack.  Freeze and </w:t>
        <w:tab/>
        <w:tab/>
        <w:tab/>
        <w:t>thaw cycles do not affect the physical or acoustic properties of  Acoustiblok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F. Maintain environmental conditions (temperature, humidity, and ventilation) within limits </w:t>
        <w:tab/>
        <w:tab/>
        <w:t xml:space="preserve">recommended by manufacturer for optimum results.  Do not install products under </w:t>
        <w:tab/>
        <w:tab/>
        <w:t>environmental conditions outside manufacturer's absolute limit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Part 2:  Products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>2.1 Manufacturers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>** NOTE TO SPECIFIER:  DELETE ALL ITEMS NOT APPLICABLE TO JOB **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A. Provide Acoustiblok Inc. sound isolation membrane material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1. Substitutions shall not be considered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B. Provide Acoustiblok Iron Grip Tape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1. Substitutions shall not be considered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C. Provide Acoustiblok Sound Sealant caulk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1. Substitutions shall not be considered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D.  Provide Acoustiblok AcoustiMat underlayment material (for enhanced isolation in </w:t>
        <w:tab/>
        <w:tab/>
        <w:t>floor/ceiling installations)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1. Substitutions shall not be considered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E. Provide fasteners per paragraph 2.2 Materials, subsection E, Fastener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>1. Substitutions shall not be considered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F. Provide PAC International Inc. Resilient Sound Isolation Clips (for enhanced isolation </w:t>
        <w:tab/>
        <w:tab/>
        <w:t>wall and ceiling assemblies)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G. Provide PAC International Inc. RSIC-AMI Window Mullions (for enhanced isolation </w:t>
        <w:tab/>
        <w:tab/>
        <w:t>where exterior windows present a flanking sound path) 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>2.2 Materials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>** NOTE TO SPECIFIER:  DELETE ALL ITEMS NOT APPLICABLE TO JOB **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</w:r>
      <w:r>
        <w:rPr>
          <w:b/>
          <w:bCs/>
        </w:rPr>
        <w:t>A. Acoustiblok sound isolation membrane, 16 oz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1. Dimensions: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Width 54" ± 0.125" (1.372 meters ± 3.175 mm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Rolls 30', 60', 350' (9.14, 18.29, 106.68 meters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Material thickness 0.11" ± 0.03" (2.79 mm ± 0.76 mm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Weight, per roll: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30'  (9.14 m) </w:t>
        <w:tab/>
        <w:t xml:space="preserve">= 150 lb. </w:t>
        <w:tab/>
        <w:t>(68 kg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60'  (18.29 m) </w:t>
        <w:tab/>
        <w:t>= 300 lb.</w:t>
        <w:tab/>
        <w:t>(136 kg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350' (106.68 m) </w:t>
        <w:tab/>
        <w:t>= 1600 lb.</w:t>
        <w:tab/>
        <w:t>(725.75 kg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2. Physical Properties: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a. Weight 1 lb. square foot (4.89 kg square meter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b. Tensile strength min. 510 PSI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c. Color black (high UV resistance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d. Composition: Proprietary mass loaded vinyl based compound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3. Acoustical Properties: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a. Minimum STC 26 per ASTM E90-02 and ASTM E413-87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Minimum sound attenuation 19 dBA @ 100 Hz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b. STC and/or IIC ratings of tested wall and floor/ceiling </w:t>
        <w:tab/>
        <w:tab/>
        <w:tab/>
        <w:tab/>
        <w:tab/>
        <w:t xml:space="preserve">construction configurations, as provided by manufacturer's literature </w:t>
        <w:tab/>
        <w:tab/>
        <w:tab/>
        <w:tab/>
        <w:t xml:space="preserve">and verified by independent laboratory tests conducted in </w:t>
        <w:tab/>
        <w:tab/>
        <w:tab/>
        <w:tab/>
        <w:tab/>
        <w:t xml:space="preserve">compliance with ASTM E90-02, ASTM E413-87, and/or ASTM </w:t>
        <w:tab/>
        <w:tab/>
        <w:tab/>
        <w:tab/>
        <w:t>E989-89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4. Environmental Performance: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 Heat tolerance: 200 degrees F (93 ° C)  for 7 days, less than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% shrink, no deformation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b. Material freezes at -40 ° F (-40 ° C).  Do not unroll, flex, or 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handle frozen material (other than as a roll), as it will crack and</w:t>
        <w:tab/>
        <w:tab/>
        <w:tab/>
        <w:tab/>
        <w:t>break.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. UV resistant, not affected by water, detergents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>
          <w:sz w:val="24"/>
          <w:szCs w:val="24"/>
        </w:rPr>
        <w:tab/>
        <w:tab/>
        <w:tab/>
        <w:tab/>
        <w:t>d. No fungal or algal growth and no visible disfigurement, per</w:t>
      </w:r>
      <w:r>
        <w:rPr>
          <w:b w:val="false"/>
          <w:bCs w:val="false"/>
          <w:sz w:val="24"/>
          <w:szCs w:val="24"/>
        </w:rPr>
        <w:t xml:space="preserve"> </w:t>
        <w:tab/>
        <w:tab/>
        <w:tab/>
        <w:tab/>
        <w:t>ASTM D3273 and ASTM D3274 (rating = 10).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5. Fire Related Properties: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a. UL Classified for use in fire rated wall and floor/ceiling designs </w:t>
        <w:tab/>
        <w:tab/>
        <w:tab/>
        <w:tab/>
        <w:t xml:space="preserve">of the U300, U400, V400, and L500 series, per UL Fire Resistance </w:t>
        <w:tab/>
        <w:tab/>
        <w:tab/>
        <w:tab/>
        <w:t>Directory 2006, vol 1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ab/>
        <w:t>B. Acoustiblok sound isolation membrane, 32 oz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1. Dimensions: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Width 54" ± 0.125" (1.372 meters ± 3.175 mm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Rolls 100' (30.48 meters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Material thickness 0.22" ± 0.03" (5.58 mm ± 0.76 mm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Weight, per roll: 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100' (30.48m) = 900 lb. (408.24 kg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2. Physical Properties: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a. Weight 2 lb. square foot (9.78 kg square meter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b. Tensile strength min. 510 PSI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c. Color black (high UV resistance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d. Composition: Proprietary mass loaded vinyl based compound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3. Acoustical Properties: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a. Minimum STC 32 per ASTM E90-02 and ASTM E413-87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b. STC and/or IIC ratings of tested wall and floor/ceiling </w:t>
        <w:tab/>
        <w:tab/>
        <w:tab/>
        <w:tab/>
        <w:tab/>
        <w:t xml:space="preserve">construction configurations, as provided by manufacturer's literature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and verified by independent laboratory tests conducted in 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compliance with ASTM E90-02, ASTM E413-87, and/or ASTM </w:t>
        <w:tab/>
        <w:tab/>
        <w:tab/>
        <w:tab/>
        <w:t>E989-89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4. Environmental Performance: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 Heat tolerance: 200 degrees F (93 ° C)  for 7 days, less than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% shrink, no deformation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b. Material freezes at -40 ° F (-40 ° C).  Do not unroll, flex, or 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handle frozen material (other than as a roll), as it will crack and</w:t>
        <w:tab/>
        <w:tab/>
        <w:tab/>
        <w:tab/>
        <w:t>break.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. UV resistant, not affected by water, detergents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ab/>
        <w:t>C. Acoustiblok Iron Grip Tape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1. Application:  As a joint sealing tape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2. Dimensions and packaging:  Tape is 2" (50.8 mm) wide, 2.0 mil (51 microns) </w:t>
        <w:tab/>
        <w:tab/>
        <w:tab/>
        <w:t>thick, packaged 60 yards (54.86 meters) per roll. 24 rolls per case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3. Quantity required:  As specified to tape all joints in Acoustiblok material as </w:t>
        <w:tab/>
        <w:tab/>
        <w:tab/>
        <w:t>installed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4. Acoustical, Mechanical, and Fire Related properties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a.  Acoustical properties n/a, air tight seal only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b.  Mechanical properties:  One sided tape, formulated to adhere to </w:t>
        <w:tab/>
        <w:tab/>
        <w:tab/>
        <w:tab/>
        <w:t xml:space="preserve">Acoustiblok sound isolation material.  (Note: Common adhesive </w:t>
        <w:tab/>
        <w:tab/>
        <w:tab/>
        <w:tab/>
        <w:t>tapes release from Acoustiblok in 4 to 10 days.)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c.  Fire related properties:  U.L. recognized and CSA accepted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5. Environmental performance: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</w:r>
      <w:r>
        <w:rPr>
          <w:u w:val="single"/>
        </w:rPr>
        <w:t xml:space="preserve">Chemical                            </w:t>
      </w:r>
      <w:r>
        <w:rPr/>
        <w:t xml:space="preserve"> </w:t>
        <w:tab/>
      </w:r>
      <w:r>
        <w:rPr>
          <w:u w:val="single"/>
        </w:rPr>
        <w:t>Appearance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Isopropyl Alcohol</w:t>
        <w:tab/>
        <w:tab/>
        <w:t>No Change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Detergent</w:t>
        <w:tab/>
        <w:tab/>
        <w:tab/>
        <w:t>No Change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Engineer Oil at 250°F (121°)</w:t>
        <w:tab/>
        <w:t>No Change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Water for 48 hours</w:t>
        <w:tab/>
        <w:tab/>
        <w:t xml:space="preserve">No Change 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Temperature Resistance 300° (149°C) for 24 hours:  Slight </w:t>
        <w:tab/>
        <w:tab/>
        <w:tab/>
        <w:tab/>
        <w:t xml:space="preserve">discoloration and shrinkage.  -40°F (-40°C) for 10 days: No change </w:t>
        <w:tab/>
        <w:tab/>
        <w:tab/>
        <w:tab/>
        <w:t xml:space="preserve">noted  Humidity Resistance: 24 Hours at 100°F(38°C) and 100% </w:t>
        <w:tab/>
        <w:tab/>
        <w:tab/>
        <w:tab/>
        <w:t>relative humidity: No change noted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ab/>
        <w:t>D. Acoustiblok Acoustical Sound Sealant Caulk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1. Application:  As an acoustical caulk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2. Packaging: 10 Oz (0.296 liters) Tube, 1 lb. (0.454 kg) ea.  12 tubes per case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3. Quantity required:  Estimate requirement for caulking Acoustiblok joints and </w:t>
        <w:tab/>
        <w:tab/>
        <w:tab/>
        <w:t xml:space="preserve">edges where required, and for caulking to seal penetrations (air holes) in </w:t>
        <w:tab/>
        <w:tab/>
        <w:tab/>
        <w:t xml:space="preserve">partitions incorporating Acoustiblok.  One tube provides approximately 25 feet </w:t>
        <w:tab/>
        <w:tab/>
        <w:tab/>
        <w:t>(7.62 meters) of linear coverage (typical caulk bead)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4. Acoustical, Mechanical, and Fire Related properties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a.  Acoustical properties:  Provides air-tight seal and significant </w:t>
        <w:tab/>
        <w:tab/>
        <w:tab/>
        <w:tab/>
        <w:t xml:space="preserve">acoustical isolation.  All acoustical test results for wall and </w:t>
        <w:tab/>
        <w:tab/>
        <w:tab/>
        <w:tab/>
        <w:t xml:space="preserve">floor/ceiling designs provided by Acoustiblok, employ Acoustiblok </w:t>
        <w:tab/>
        <w:tab/>
        <w:tab/>
        <w:tab/>
        <w:t>Acoustical Sound Sealant Caulk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b. Mechanical properties:  A high bonding resilient caulk which will </w:t>
        <w:tab/>
        <w:tab/>
        <w:tab/>
        <w:tab/>
        <w:t xml:space="preserve">reliably adhere to Acoustiblok sound isolation material and other </w:t>
        <w:tab/>
        <w:tab/>
        <w:tab/>
        <w:tab/>
        <w:t>construction components.  Formulated for interior use only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c. Fire related properties:  </w:t>
      </w:r>
      <w:r>
        <w:rPr>
          <w:sz w:val="24"/>
          <w:szCs w:val="24"/>
        </w:rPr>
        <w:t>Exceeds the specifications for ASTM E-</w:t>
        <w:tab/>
        <w:tab/>
        <w:tab/>
        <w:tab/>
        <w:t xml:space="preserve">136 and conforms to all National Building Codes, including BOCA, </w:t>
        <w:tab/>
        <w:tab/>
        <w:tab/>
        <w:tab/>
        <w:t xml:space="preserve">CABO, SBCCI, ICBO, NFPA and the 2003 International Building </w:t>
        <w:tab/>
        <w:tab/>
        <w:tab/>
        <w:tab/>
        <w:t xml:space="preserve">Codes. Pass ASTM E-814 (UL 1479) 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E. Acoustiblok AcoustiPad underlayment material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1. Application:  To enhance acoustical and mechanical isolation (STC, IIC) in </w:t>
        <w:tab/>
        <w:tab/>
        <w:tab/>
        <w:t>floor/ceiling construction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2. Dimensions and Packaging: Material is 0.25" (0.635 cm) thick.  Packaged in </w:t>
        <w:tab/>
        <w:tab/>
        <w:tab/>
        <w:t>rolls, 35 ft x 4 ft (9.75 meters x 1.22 meters)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3. Quantity required:  Estimate requirement by calculating area of floor(s) </w:t>
        <w:tab/>
        <w:tab/>
        <w:tab/>
        <w:t>where this material will be applied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4. Acoustical, Mechanical, and Fire Related properties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>a.  Acoustical properties: Mechanical decoupler only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b.  Mechanical properties:  Resilient high density, high stability </w:t>
        <w:tab/>
        <w:tab/>
        <w:tab/>
        <w:tab/>
        <w:t xml:space="preserve">polymer foam, formulated to decouple audio frequency vibration </w:t>
        <w:tab/>
        <w:tab/>
        <w:tab/>
        <w:tab/>
        <w:t xml:space="preserve">between layered structures and materials.  Typical application:  Lay </w:t>
        <w:tab/>
        <w:tab/>
        <w:tab/>
        <w:tab/>
        <w:t xml:space="preserve">on top of decking to isolate an Acoustiblok layer from the decking, </w:t>
        <w:tab/>
        <w:tab/>
        <w:tab/>
        <w:tab/>
        <w:t>before flooring is installed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c.  Fire related properties:  U.L. recognized and CSA accepted.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>
          <w:b/>
          <w:bCs/>
        </w:rPr>
        <w:tab/>
        <w:tab/>
        <w:t>F. Fasteners</w:t>
      </w:r>
      <w:r>
        <w:rPr/>
        <w:t xml:space="preserve"> 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>** NOTE TO SPECIFIER:  DELETE ALL ITEMS NOT APPLICABLE TO JOB **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1. Staple Caps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a. Mfg part number(s), dimensions and packaging shall be specified </w:t>
        <w:tab/>
        <w:tab/>
        <w:tab/>
        <w:tab/>
        <w:t xml:space="preserve">per manufacturer documentation.  Consult Acoustiblok Inc. for </w:t>
        <w:tab/>
        <w:tab/>
        <w:tab/>
        <w:tab/>
        <w:t>recommendation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b. Quantity required shall be estimated based on design and site </w:t>
        <w:tab/>
        <w:tab/>
        <w:tab/>
        <w:tab/>
        <w:t>specific consideration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2. Tin Caps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a. Mfg part number(s), dimensions and packaging shall be specified </w:t>
        <w:tab/>
        <w:tab/>
        <w:tab/>
        <w:tab/>
        <w:t xml:space="preserve">per manufacturer documentation.  Consult Acoustiblok Inc. for </w:t>
        <w:tab/>
        <w:tab/>
        <w:tab/>
        <w:tab/>
        <w:t>recommendation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b. Quantity required shall be estimated based on design and site </w:t>
        <w:tab/>
        <w:tab/>
        <w:tab/>
        <w:tab/>
        <w:t>specific consideration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>3. Wafer Headed Screws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a. Mfg part number(s), dimensions and packaging shall be specified </w:t>
        <w:tab/>
        <w:tab/>
        <w:tab/>
        <w:tab/>
        <w:t xml:space="preserve">per manufacturer documentation.  Consult Acoustiblok Inc. for </w:t>
        <w:tab/>
        <w:tab/>
        <w:tab/>
        <w:tab/>
        <w:t>recommendation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ab/>
        <w:t xml:space="preserve">b. Quantity required shall be estimated based on design and site </w:t>
        <w:tab/>
        <w:tab/>
        <w:tab/>
        <w:tab/>
        <w:t>specific consideration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>** NOTE TO SPECIFIER:  FOR 2.2 F - 2.2 I, OBTAIN DATA AS REQUIRED FROM APPLICABLE MANUFACTURER **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ab/>
        <w:t>G. PAC International Inc. RSIC sound isolation clips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1. Application:  Enhanced acoustical isolation of drywall and other materials in </w:t>
        <w:tab/>
        <w:tab/>
        <w:tab/>
        <w:t>wall and ceiling assemblies from framing component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2. Mfg part number(s), dimensions and packaging shall be specified per </w:t>
        <w:tab/>
        <w:tab/>
        <w:tab/>
        <w:t>manufacturer documentation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3. Quantity required shall be estimated based on design and site specific </w:t>
        <w:tab/>
        <w:tab/>
        <w:tab/>
        <w:t>consideration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4. Acoustical, Mechanical, and Fire Related:  Specifier shall review the  </w:t>
        <w:tab/>
        <w:tab/>
        <w:tab/>
        <w:t xml:space="preserve">acoustical, mechanical, and fire related properties in the manufacturer's </w:t>
        <w:tab/>
        <w:tab/>
        <w:tab/>
        <w:t>documentation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ab/>
        <w:t>H. PAC International Inc. RSIC-AMI Window Mullion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1. Application:  Enhanced acoustical isolation of architectural spaces with </w:t>
        <w:tab/>
        <w:tab/>
        <w:tab/>
        <w:t>adjoining exterior windows (control flanking path transmission)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2. Mfg part number(s), dimensions and packaging shall be specified per </w:t>
        <w:tab/>
        <w:tab/>
        <w:tab/>
        <w:t>manufacturer documentation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3. Quantity required shall be estimated based on design and site specific </w:t>
        <w:tab/>
        <w:tab/>
        <w:tab/>
        <w:t>consideration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4. Acoustical, Mechanical, and Fire Related:  Specifier shall review the  </w:t>
        <w:tab/>
        <w:tab/>
        <w:tab/>
        <w:t xml:space="preserve">acoustical, mechanical, and fire related properties in the manufacturer's </w:t>
        <w:tab/>
        <w:tab/>
        <w:tab/>
        <w:t>documentation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ab/>
        <w:t>I. Resilient Channel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1. Application:  Enhanced acoustical isolation of drywall and other materials in </w:t>
        <w:tab/>
        <w:tab/>
        <w:tab/>
        <w:t>wall and ceiling assemblie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2. Mfg part number(s), dimensions and packaging shall be specified per </w:t>
        <w:tab/>
        <w:tab/>
        <w:tab/>
        <w:t>manufacturer documentation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3. Quantity required shall be estimated based on design and site specific </w:t>
        <w:tab/>
        <w:tab/>
        <w:tab/>
        <w:t>consideration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ab/>
        <w:t xml:space="preserve">4. Acoustical, Mechanical, and Fire Related:  Specifier shall review the  </w:t>
        <w:tab/>
        <w:tab/>
        <w:tab/>
        <w:t xml:space="preserve">acoustical, mechanical, and fire related properties in the manufacturer's </w:t>
        <w:tab/>
        <w:tab/>
        <w:tab/>
        <w:t>documentation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Part 3: Execution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>3.1  Examination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A.  Do not begin installation until substrates have been properly prepared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B.  If substrate preparation is the responsibility of another installer, notify Architect of </w:t>
        <w:tab/>
        <w:tab/>
        <w:t>unsatisfactory preparation before proceeding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>3.2  Preparation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A.  Assure that the Acoustiblok sound isolation material is clean and dry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B.  Follow manufacturer's guidelines for materials prep and handling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>3.3  Installation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A. Install in accordance with manufacturer's suggestion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B. Apply fasteners per Acoustiblok installation guide and fastener manufacturer's </w:t>
        <w:tab/>
        <w:tab/>
        <w:tab/>
        <w:t>guidelines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C. Installers shall apply Acousticaulk, tape, and scrap sound isolation material as necessary </w:t>
        <w:tab/>
        <w:tab/>
        <w:t xml:space="preserve">to preserve the isolation's acoustical integrity, where the isolation material is mechanically </w:t>
        <w:tab/>
        <w:tab/>
        <w:t>penetrated (electrical outlet and switch boxes, etc.)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  <w:t>3.4  Protection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>A. Protect installed products until completion of project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  <w:tab/>
        <w:tab/>
        <w:t xml:space="preserve">B. Correct any materials or mechanical damage or deficiencies before substantial </w:t>
        <w:tab/>
        <w:tab/>
        <w:tab/>
        <w:t>completion.</w:t>
      </w:r>
    </w:p>
    <w:p>
      <w:pPr>
        <w:pStyle w:val="Normal"/>
        <w:widowControl/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END OF SECTION</w:t>
      </w:r>
    </w:p>
    <w:p>
      <w:pPr>
        <w:pStyle w:val="Normal"/>
        <w:widowControl/>
        <w:tabs>
          <w:tab w:val="clear" w:pos="1134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1134" w:bottom="1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sz w:val="12"/>
        <w:szCs w:val="12"/>
        <w:u w:val="single"/>
        <w:shd w:fill="auto" w:val="clear"/>
      </w:rPr>
    </w:pPr>
    <w:r>
      <w:rPr>
        <w:rFonts w:eastAsia="Times New Roman" w:cs="Times New Roman"/>
        <w:sz w:val="12"/>
        <w:szCs w:val="12"/>
        <w:u w:val="single"/>
        <w:shd w:fill="auto" w:val="clea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>
        <w:shd w:fill="auto" w:val="clear"/>
      </w:rPr>
      <w:t>Acoustiblok</w:t>
    </w:r>
    <w:r>
      <w:rPr>
        <w:rFonts w:cs="Arial" w:ascii="Arial" w:hAnsi="Arial"/>
        <w:sz w:val="26"/>
        <w:szCs w:val="26"/>
        <w:shd w:fill="auto" w:val="clear"/>
        <w:vertAlign w:val="superscript"/>
      </w:rPr>
      <w:t>TM</w:t>
    </w:r>
    <w:r>
      <w:rPr>
        <w:rFonts w:cs="Arial" w:ascii="Arial" w:hAnsi="Arial"/>
        <w:sz w:val="26"/>
        <w:szCs w:val="26"/>
        <w:shd w:fill="auto" w:val="clear"/>
      </w:rPr>
      <w:t xml:space="preserve"> </w:t>
    </w:r>
    <w:r>
      <w:rPr>
        <w:shd w:fill="auto" w:val="clear"/>
      </w:rPr>
      <w:t xml:space="preserve">3 Part Spec </w:t>
      <w:tab/>
      <w:t>©2008 Acoustiblok Inc.</w:t>
      <w:tab/>
      <w:t xml:space="preserve">Version 1.8 page </w:t>
    </w:r>
    <w:r>
      <w:rPr>
        <w:shd w:fill="auto" w:val="clear"/>
      </w:rPr>
      <w:fldChar w:fldCharType="begin"/>
    </w:r>
    <w:r>
      <w:rPr>
        <w:shd w:fill="auto" w:val="clear"/>
      </w:rPr>
      <w:instrText xml:space="preserve"> PAGE </w:instrText>
    </w:r>
    <w:r>
      <w:rPr>
        <w:shd w:fill="auto" w:val="clear"/>
      </w:rPr>
      <w:fldChar w:fldCharType="separate"/>
    </w:r>
    <w:r>
      <w:rPr>
        <w:shd w:fill="auto" w:val="clear"/>
      </w:rPr>
      <w:t>10</w:t>
    </w:r>
    <w:r>
      <w:rPr>
        <w:shd w:fill="auto" w:val="clear"/>
      </w:rPr>
      <w:fldChar w:fldCharType="end"/>
    </w:r>
    <w:r>
      <w:rPr>
        <w:shd w:fill="auto" w:val="clear"/>
      </w:rPr>
      <w:t xml:space="preserve"> of </w:t>
    </w:r>
    <w:r>
      <w:rPr>
        <w:shd w:fill="auto" w:val="clear"/>
      </w:rPr>
      <w:fldChar w:fldCharType="begin"/>
    </w:r>
    <w:r>
      <w:rPr>
        <w:shd w:fill="auto" w:val="clear"/>
      </w:rPr>
      <w:instrText xml:space="preserve"> NUMPAGES \* ARABIC </w:instrText>
    </w:r>
    <w:r>
      <w:rPr>
        <w:shd w:fill="auto" w:val="clear"/>
      </w:rPr>
      <w:fldChar w:fldCharType="separate"/>
    </w:r>
    <w:r>
      <w:rPr>
        <w:shd w:fill="auto" w:val="clear"/>
      </w:rPr>
      <w:t>10</w:t>
    </w:r>
    <w:r>
      <w:rPr>
        <w:shd w:fill="auto" w:val="clea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6:20:11Z</dcterms:created>
  <dc:creator/>
  <dc:description/>
  <dc:language>en-US</dc:language>
  <cp:lastModifiedBy>Steve Kinney</cp:lastModifiedBy>
  <cp:lastPrinted>2006-06-29T11:38:00Z</cp:lastPrinted>
  <dcterms:modified xsi:type="dcterms:W3CDTF">2008-01-22T21:15:00Z</dcterms:modified>
  <cp:revision>35</cp:revision>
  <dc:subject/>
  <dc:title/>
</cp:coreProperties>
</file>